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4184"/>
      </w:tblGrid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ss 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3.303e+23 kg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atorial radius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2,439.7 km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density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.42 gm/cm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distance from the Sun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57,910,000 km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tational period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58.6462 days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bital period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87.969 days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orbital velocity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7.88 km/sec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lt of axis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0.00 degrees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bital inclination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7.004 degrees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atorial surface gravity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2.78 m/sec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atorial escape velocity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.25 km/sec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surface temperature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79°C </w:t>
            </w:r>
          </w:p>
        </w:tc>
      </w:tr>
      <w:tr>
        <w:trPr>
          <w:trHeight w:val="300" w:hRule="atLeast"/>
        </w:trPr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ximum surface temperature 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27°C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inimum surface temperature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-173°C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: Helium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2%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 :Sodium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2% </w:t>
            </w:r>
          </w:p>
        </w:tc>
      </w:tr>
      <w:tr>
        <w:trPr/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 :Oxygen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5% </w:t>
            </w:r>
          </w:p>
        </w:tc>
      </w:tr>
      <w:tr>
        <w:trPr>
          <w:trHeight w:val="255" w:hRule="atLeast"/>
        </w:trPr>
        <w:tc>
          <w:tcPr>
            <w:tcW w:w="44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 :.Other</w:t>
            </w:r>
          </w:p>
        </w:tc>
        <w:tc>
          <w:tcPr>
            <w:tcW w:w="41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%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Mercury Statistic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enus Statistic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4"/>
        <w:gridCol w:w="3286"/>
      </w:tblGrid>
      <w:tr>
        <w:trPr/>
        <w:tc>
          <w:tcPr>
            <w:tcW w:w="5354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ss </w:t>
            </w:r>
          </w:p>
        </w:tc>
        <w:tc>
          <w:tcPr>
            <w:tcW w:w="3286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.9e+24 kg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atorial radius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6,051.8 km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density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.3 gm/cm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distance from the Sun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08,200,000 km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tational period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-243.02 days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bital period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224.70 days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lt of axis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77.00 degrees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atorial surface gravity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.9 m/sec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surface temperature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82°C </w:t>
            </w:r>
          </w:p>
        </w:tc>
      </w:tr>
      <w:tr>
        <w:trPr>
          <w:trHeight w:val="300" w:hRule="atLeast"/>
        </w:trPr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Maximum surface temperature 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27°C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inimum surface temperature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-173°C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: Carbon Dioxide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96%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 : Nitrogen</w:t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3+% </w:t>
            </w:r>
          </w:p>
        </w:tc>
      </w:tr>
      <w:tr>
        <w:trPr/>
        <w:tc>
          <w:tcPr>
            <w:tcW w:w="5354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Atmospheric composition</w:t>
            </w:r>
            <w:r>
              <w:rPr>
                <w:rFonts w:cs="Verdana" w:ascii="Verdana" w:hAnsi="Verdana"/>
                <w:sz w:val="24"/>
                <w:szCs w:val="24"/>
              </w:rPr>
              <w:t>:</w:t>
              <w:br/>
              <w:t>traces of:</w:t>
              <w:br/>
            </w:r>
          </w:p>
        </w:tc>
        <w:tc>
          <w:tcPr>
            <w:tcW w:w="3286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Sulfur dioxide, water vapor, CO, argon, He, neon, HCl, and hydrogen fluori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04:00Z</dcterms:created>
  <dc:creator>Akshay Shah</dc:creator>
  <dc:description/>
  <dc:language>en-US</dc:language>
  <cp:lastModifiedBy>Akshay Shah</cp:lastModifiedBy>
  <dcterms:modified xsi:type="dcterms:W3CDTF">2002-11-27T15:39:00Z</dcterms:modified>
  <cp:revision>3</cp:revision>
  <dc:subject/>
  <dc:title>Mass </dc:title>
</cp:coreProperties>
</file>